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11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Deposit Records (2004/0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Statements (2004/05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celed/Substitute Checks/Warrants (2004/05)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3B-0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years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Record types all mixed together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09:55:00Z</cp:lastPrinted>
  <dcterms:modified xsi:type="dcterms:W3CDTF">2010-01-14T17:55:00Z</dcterms:modified>
  <cp:revision>22</cp:revision>
  <dc:subject/>
  <dc:title>Transmittal</dc:title>
</cp:coreProperties>
</file>